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34070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84152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