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05121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55939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3845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72790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