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0650947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9968158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0374067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8277450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