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03646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72762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27054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1624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