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39946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7354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52008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75871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