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48863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39300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92534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37108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