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78284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69744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29028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5886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