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68861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24465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41782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37058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