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47190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6035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27376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9252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