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21491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38490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