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631942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3194248"/>
      <w:bookmarkStart w:id="1" w:name="__Fieldmark__0_37631942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