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92536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95954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94968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69160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