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25856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17614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59343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02071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