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19996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11118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96178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02942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