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09116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45687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61333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38962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