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7936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744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5088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3853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