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940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382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670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229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