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58585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33114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89535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02107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