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3472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8973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1779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39907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