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02157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0455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56984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81448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