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956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56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699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662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