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738029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14830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96212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17814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48644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88192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38467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22751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24330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09434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152917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