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8553777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2548413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5718268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0391899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