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31425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47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4523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42691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63529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259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90243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83993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