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17447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44660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54544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7688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8661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51210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67440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70465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