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743202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20627278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226167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92837482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