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27747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72580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39728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