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3429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7016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027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02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5374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3466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313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7407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6233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090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534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901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981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5476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6867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3006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615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