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143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223337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367107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774908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138962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987182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445026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303898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920148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714868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719065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420854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836920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799759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789702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