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04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8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921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25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742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10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79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5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35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00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5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6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100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