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50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69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076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62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098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25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005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3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778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906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7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99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