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122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575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041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637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12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785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512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479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436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23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27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236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714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76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630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267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974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