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271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19783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04261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90650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253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60152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78666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60463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61676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30927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31387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93691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05645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39727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88696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