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64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617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51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03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2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07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52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3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60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3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96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287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46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34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05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