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26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0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35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621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032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26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93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027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78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09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6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215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37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42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94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