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65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69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77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6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83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562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168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699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06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9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1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4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14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19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36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39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