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282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103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337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400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79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018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891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932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254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37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855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627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266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999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332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494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979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