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7486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32832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04718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22421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81708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4356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02643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24086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45150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00063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32472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38480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49592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