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6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86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94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65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9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52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67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35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856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8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0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8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41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