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064365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5269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051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