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985527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569110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