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42306659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77395754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