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01206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72587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87186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